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текущему ремонту помещения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Предмет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ремонт помещения № _ по адресу: г. Волгоград, пр. им. В.И.Ленина, д.28, 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ХХ,ХХ руб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ифрами и пропис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в т.ч. НДС 20% - ХХХ,Х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Договора определена на основании проектно-сметного метода, в соответствии с локальным сметным расчётом № 1 п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кущему ремонту помещения № 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 отдельным файлом в документах закупк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Источник финансирова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бюджетного учреждения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указать источник финансирования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Краткие характеристики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</w:t>
      </w:r>
      <w:r>
        <w:rPr>
          <w:rFonts w:cs="Times New Roman" w:ascii="Times New Roman" w:hAnsi="Times New Roman"/>
          <w:bCs/>
          <w:sz w:val="24"/>
          <w:szCs w:val="24"/>
        </w:rPr>
        <w:t xml:space="preserve">екущий ремон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мещения № 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ми отделочными работами общей площадью _</w:t>
      </w:r>
      <w:r>
        <w:rPr>
          <w:rFonts w:cs="Times New Roman" w:ascii="Times New Roman" w:hAnsi="Times New Roman"/>
          <w:sz w:val="24"/>
          <w:szCs w:val="24"/>
        </w:rPr>
        <w:t>м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__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мер: СП 71.13330.2017. «Свод правил, изоляционные и отделочные материалы» и </w:t>
      </w:r>
      <w:r>
        <w:rPr>
          <w:rFonts w:cs="Times New Roman" w:ascii="Times New Roman" w:hAnsi="Times New Roman"/>
          <w:i/>
          <w:sz w:val="24"/>
          <w:szCs w:val="24"/>
        </w:rPr>
        <w:t>с ремонтом системы электроснабжения и заменой осветительной арматуры в соответствии с ПУЭ, Изд. 6,7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Headertext"/>
        <w:spacing w:before="0" w:after="0"/>
        <w:ind w:firstLine="567"/>
        <w:jc w:val="both"/>
        <w:rPr/>
      </w:pPr>
      <w:r>
        <w:rPr>
          <w:b/>
          <w:color w:val="000000"/>
        </w:rPr>
        <w:t xml:space="preserve">5. Место выполнения работ: </w:t>
      </w:r>
      <w:r>
        <w:rPr/>
        <w:t xml:space="preserve">здание учебного корпуса № _ по </w:t>
      </w:r>
      <w:r>
        <w:rPr>
          <w:color w:val="000000"/>
        </w:rPr>
        <w:t xml:space="preserve">адресу: </w:t>
      </w:r>
      <w:r>
        <w:rPr>
          <w:bCs/>
        </w:rPr>
        <w:t>г. Волгоград, пр. им. В.И.Ленина, д.28, 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6. Сроки выполнения раб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выполняются в течение __ дней с момента подписания сторонами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Объём выполняемых рабо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планируемых работ указан в Приложении № 1, требования к товарам (материалам) используемым для выполнения работ указаны в Приложении №2 настоящего технического за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еспечение монтажной технологичности по текущему ремон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ие отделочные работы проводить в соответствии с требованиями __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мер: СП 71.13330.2017«Свод правил, изоляционные и отделочные материалы». </w:t>
      </w:r>
      <w:r>
        <w:rPr>
          <w:rFonts w:cs="Times New Roman" w:ascii="Times New Roman" w:hAnsi="Times New Roman"/>
          <w:i/>
          <w:sz w:val="24"/>
          <w:szCs w:val="24"/>
        </w:rPr>
        <w:t>Ремонт системы электроснабжения в соответствии с ПУЭ, Изд. 6,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Сопутствующие работы, требования к их выполнению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своими силами и за счёт собственных средств обеспечив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необходимых мероприятий по охране труда и технике безопасности, противопожарной безопасности, охране окружающей среды в ходе выполнения работ по предмету контракта в соответствии с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 начала выполнения работ внутри помещения Подрядчик обязан выполнить мероприятия по предотвращению попадания пыли и грязи в остальные неремонтируемые помещения, на мебель и стационарное оборудование. Защитить существующие оконные и дверные блоки, мебель и стационарное оборудование от механических воздействий и пыл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уборки строительного мусора, для поддержания рабочей зоны в здании, в чистоте и порядке, а по завершении работ окончательная уборка от остатков материалов, строительного мусора и от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монтированное оборудование пригодное к дальнейшей эксплуатации, по заключению заказчика, передается заказчику. Непригодные материалы и оборудование, по заключению заказчика, вывозится и утилизируется Подрядчи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исание акта сдачи-приёмки работ по формам № КС-2 и № КС-3 производится после вывоза Подрядчиком строительного мусора, инструментов, материалов и обору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требования к работ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боты должны производиться в соответствии со сметной документац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работ не должно препятствовать или создавать неудобства в работе заказчика или предоставлять угрозу жизни, здоровью сотрудников заказчика и третьих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ядчик обязан до начала выполнения работ представить заказчику, для оформления пропусков, списки специалистов, которые будут задействованы на объектах с указанием Ф.И.О., паспортных данных, а также номера автомашин, подвозящих материалы, оборудование и другие грузы для выполнения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 начала работ Подрядчик обязан предоставить Заказчику приказ о назначении представителя Подрядчика, ответственного за противопожарную, санитарно-эпидемиологическую, технику безопасности и за проведение работ на объекте. Ответственный представитель Подрядчика обеспечивает ежедневную регистрацию специалистов, занятых при выполнении работ, в журнале выполнения работ Заказч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емые работы должны соответствовать стандартам, строительным нормам, правилам и иным действующим на территории РФ нормативно-правовым акт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ядчик должен обеспечить объект всеми видами материально-технических ресурсов в строгом соответствии с технологической последовательностью выполнения работ, установленные проек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е работы выполняются рабочими соответствующей квалифик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ядчик должен обеспечить на объекте наличие достаточного количества инженерного состава, технического персонала и рабочих для завершения выполнения работ в установленные сро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осуществлении работ Подрядчик обязан соблюдать требования законов и иных правовых актов об охране экологической безопасности и охраны здоровья населения, нести ответственность за выполнение необходимых мероприятий по охране труда и за производство работ (ГОСТ 12.0.230.1-2015) «Система стандартов безопасности труда. Система управления охранной труда.» Подрядчик несёт ответственность за нарушение указанных требований. В процессе выполнения работ Подрядчик обязан предусмотреть мероприятия, исключающие загрязнение прилегающей территории строительными отходами, предусмотреть меры по предупреждению пылеобразования. Зона проведения работ и иные помещения должны ежедневно освобождаться от предметов, мусора, образующихся при проведении работ, силами и средствами Подрядчика, осуществляемого выполнения соответствующих работ. Складирование строительного мусора осуществляется Подрядчиком в специально отведенном Заказчиком месте. Вывоз строительного мусора осуществляется Подрядчиком ежеднев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ядчик несёт ответственность перед компетентными государственными и муниципальными органами за соблюдение правил и порядка ведения работ и обязан возместить суммы штрафных санкций, возложенных  на Заказчика службами контроля, в случаях некачественного проведения работ в течение  5(пяти) дней с даты, предоставления Заказчиком Подрядчику пакета документов, свидетельствующих об уплате вышеуказанных штрафных санкций; возместить суммы штрафных санкций, наложенных  Заказчиком в случае некачественного проведения работ, в течение 5(пяти) дней от даты оформления соответствующи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е работы проводятся с использованием ресурсов Подрядчика (материалы, крепёжные материалы, изделия, инструменты, конструкции, оборудование и д.р.) и за счёт Подрядчика. Подрядчик несёт ответственность за соответствие используемых материалов и оборудования государственным стандартам и техническим условиям, за достоверность сведений о стране происхождения, за сохранность всех поставляемых для реализации контракта материалов до завершения выполнения работ. Транспортировка материалов и оборудования к месту выполнения работ, производство погрузо-разгрузочных работ и прочих сопутствующих мероприятий осуществляется Подрядчиком своими силами и за свой счё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ядчик несёт ответственность, в том числе за привлечённую субподрядную организацию в полном объёме, в том числе и перед компетентными государственными и муниципальными органами за соблюдение правил и порядка ведения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ядчик при сдаче работ заказчику предоставляет технические паспорта, сертификаты и иные документы подтверждающие качество используемых при выполнении работ материалов, комплектующих изделий, установленных законодательством РФ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арантия качества выполняемых работ, в том числе на используемые в работе материалы, представляется в полном объёме с соблюдением технологии производства, действующих норм и правил. Гарантийный срок нормальной эксплуатации объекта начинает действовать с момента подписания сторонами акта о приёмке готового объекта. Если в гарантийный период обнаружатся дефекты, допущенные по вине Подрядчика и препятствующие нормальной эксплуатации объекта, то Подрядчик обязан их устранить в установленный заказчиком срок за свой счёт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, используемый при выполнении работ, должен быть новым, не бывшем в употреблении, в ремонте, в том числе не восстановленным, у которого не была осуществлена замена составных частей, не были восстановлены потребительские сво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сдачи и приемки выполнен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приёмка результатов работ оформляется в течение 15 рабочих дней с момента окончания работ, на основании подписанного акта выполненных работ по форме № КС-2, справки стоимости выполненных работ и затрат по форме № КС-3 и экспертизы выполненных рабо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иемка выполненной работы может быть осуществлена в случае выявления несоответствия выполненных работ условиям Контракта, если выявленное несоответствие не препятствует приёмке выполненных работ и устранено Подряд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одписанные Заказчиком и Подрядчиком акт выполненных работ   по форме № КС-2 и справка стоимости выполненных работ и затрат по форме № КС-3 и предъявленный Подрядчиком Заказчику счёт на оплату, являются основанием для оплаты выполненных работ. В счёт-фактуре обязательно указывается наименование и номера документов, приложенных к счёт-фактуре, номер и дата Контракта, по которому производились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  <w:t>12. Порядок оплаты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зчик производит расчёт с Подрядчик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е выполнения Работ, не позднее, чем по истечении 15 (пятнадцати) рабочих дней с даты подписания Заказчиком документа о приемк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арантийные обязательства Подрядчик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рантийный срок на выполненные по Договору на работы составляет 2(два) года с даты подписания сторонами акта приемки выполненных работ. Если в течение гарантийного срока будут выявлены дефекты работ, недоделки, скрытые дефекты, несоответствие каких-либо материалов, Подрядчик в течение месяца обязан устранить, недоделки, дефекты работ, за свой счё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рантийный срок на выполняемые работы продлевается на период устранения недоделок, дефектов раб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используемые при выполнении работ материалы и оборудование должен соответствовать гарантийному сроку, установленному заводом-изготовителем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техническому заданию на выполнение                                                                                                   рабо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текущему ремонту помещения № __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70"/>
        <w:gridCol w:w="992"/>
        <w:gridCol w:w="113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60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подразделе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1">
    <w:name w:val="A1"/>
    <w:qFormat/>
    <w:rPr>
      <w:color w:val="000000"/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45:00Z</dcterms:created>
  <dc:creator>Протасенко Дмитрий Андреевич</dc:creator>
  <dc:description/>
  <dc:language>en-US</dc:language>
  <cp:lastModifiedBy>Пользователь Windows</cp:lastModifiedBy>
  <cp:lastPrinted>2021-05-26T08:25:00Z</cp:lastPrinted>
  <dcterms:modified xsi:type="dcterms:W3CDTF">2022-02-10T11:45:00Z</dcterms:modified>
  <cp:revision>2</cp:revision>
  <dc:subject/>
  <dc:title/>
</cp:coreProperties>
</file>