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ДЛЯ ЗАКУПКИ 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небюджетные средства по 223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л. IV, разд. 2, п.1, п.п. 30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 xml:space="preserve">Для договоров, не превышающих 100 тыс.руб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упке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ребования по национальному режи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купка бумаги, компьютерного, радиоэлектронного и измерительного оборудования, некоторой офисной мебели; спортинвентаря и проч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НАЦИОНАЛЬН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ены договор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ецификация договора должна содержать: «Страна происхождения товара»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оплату (счет, товарная накладная или УПД …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или УПД) должна содержат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рана происхождения това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 позднее следующего рабочего дня от даты документ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0:40:00Z</dcterms:created>
  <dc:creator>Хлипун</dc:creator>
  <dc:description/>
  <cp:keywords/>
  <dc:language>en-US</dc:language>
  <cp:lastModifiedBy>Вадим В.Х.</cp:lastModifiedBy>
  <dcterms:modified xsi:type="dcterms:W3CDTF">2025-04-20T16:39:00Z</dcterms:modified>
  <cp:revision>24</cp:revision>
  <dc:subject/>
  <dc:title/>
</cp:coreProperties>
</file>