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изводственной необходимостью и в соответствии с Федеральным законом 44-ФЗ (п.__, ч.1, ст.93) прошу разрешить внести в план-график и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контракт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</w:rPr>
              <w:t>(заполняется контрактной службой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контракт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контракт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1.02.2019 г. № 28) ознакомлен</w:t>
              <w:br/>
              <w:t>С приказом Минфина России от 28 июня 2022 г. № 100н.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П _________.  </w:t>
            </w:r>
          </w:p>
          <w:p>
            <w:pPr>
              <w:pStyle w:val="Normal"/>
              <w:rPr/>
            </w:pPr>
            <w:r>
              <w:rPr/>
              <w:t xml:space="preserve">Национальный режим _________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онтракт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6096" w:leader="none"/>
        <w:tab w:val="right" w:pos="9355" w:leader="none"/>
      </w:tabs>
      <w:ind w:left="6096" w:hanging="6096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Пользователь</cp:lastModifiedBy>
  <cp:lastPrinted>2021-10-13T08:51:00Z</cp:lastPrinted>
  <dcterms:modified xsi:type="dcterms:W3CDTF">2025-04-20T20:50:00Z</dcterms:modified>
  <cp:revision>13</cp:revision>
  <dc:subject/>
  <dc:title>Ректору ВолгГТУ</dc:title>
</cp:coreProperties>
</file>