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-466090</wp:posOffset>
                </wp:positionV>
                <wp:extent cx="238125" cy="191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36.7pt;width:18.7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Предварительный акт сдачи-приемки преподавательских услуг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 договору № __________ от ___.___.202_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ИГК 000000Ю807525R2U0002)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 Волгоград</w:t>
        <w:tab/>
        <w:tab/>
        <w:tab/>
        <w:tab/>
        <w:tab/>
        <w:tab/>
        <w:t>«___» ____________20___г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 (университет), в лице ____________________________, действующего на основании _____________________, именуемое в дальнейшем «Заказчик», с одной стороны, и гражданин Российской Федерации,</w:t>
        <w:br/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.И.О.</w:t>
      </w:r>
    </w:p>
    <w:p>
      <w:pPr>
        <w:pStyle w:val="Normal"/>
        <w:jc w:val="both"/>
        <w:rPr/>
      </w:pPr>
      <w:r>
        <w:rPr/>
        <w:t>ученая степень  _____________________, ученое звание ________, именуемый в дальнейшем «Исполнитель», с другой стороны, вместе именуемые «Стороны», составили настоящий Акт о том, что в период с « ____ » _____________ 20__ г. по «____» ______________ 20__ г. в соответствии с условиями Договора №_______от ___________ (далее – Договор) Исполнитель оказал, а Заказчик принял следующие преподавательские услуги:</w:t>
      </w:r>
    </w:p>
    <w:tbl>
      <w:tblPr>
        <w:tblW w:w="95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662"/>
        <w:gridCol w:w="1418"/>
      </w:tblGrid>
      <w:tr>
        <w:trPr>
          <w:trHeight w:val="559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 часов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того по видам преподавательских услуг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102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уги оказаны в полном объеме и в срок. Качество оказанных услуг соответствует  условиям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азание услуг подтверждаем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н факультета ________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для начисления оплаты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"/>
        <w:gridCol w:w="638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  <w:gridCol w:w="638"/>
      </w:tblGrid>
      <w:tr>
        <w:trPr>
          <w:trHeight w:val="326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/семинарские зан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экзаменационные консуль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верка рефератов / контрольных раб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урсовым проектировани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цензирование курсового проектир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ЭК(комиссии по итоговой аттестаци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акти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адемических часов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адемического часа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к начис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ind w:left="576" w:hanging="0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В бухгалтерию: о</w:t>
      </w:r>
      <w:r>
        <w:rPr>
          <w:sz w:val="24"/>
          <w:szCs w:val="24"/>
        </w:rPr>
        <w:t xml:space="preserve">платить из средств </w:t>
      </w:r>
      <w:r>
        <w:rPr>
          <w:b/>
          <w:bCs/>
          <w:iCs/>
          <w:sz w:val="24"/>
          <w:szCs w:val="24"/>
        </w:rPr>
        <w:t xml:space="preserve">_______________________  </w:t>
      </w:r>
      <w:r>
        <w:rPr>
          <w:bCs/>
          <w:iCs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center" w:pos="5812" w:leader="none"/>
          <w:tab w:val="center" w:pos="878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ab/>
        <w:t>источник</w:t>
        <w:tab/>
        <w:t>цифрами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w:t>прописью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ВР </w:t>
      </w:r>
      <w:r>
        <w:rPr>
          <w:sz w:val="24"/>
          <w:szCs w:val="24"/>
          <w:lang w:eastAsia="zh-CN"/>
        </w:rPr>
        <w:t xml:space="preserve">__________________ </w:t>
      </w:r>
      <w:r>
        <w:rPr>
          <w:sz w:val="24"/>
          <w:szCs w:val="24"/>
        </w:rPr>
        <w:t xml:space="preserve">КОСГУ </w:t>
      </w:r>
      <w:r>
        <w:rPr>
          <w:sz w:val="24"/>
          <w:szCs w:val="24"/>
          <w:lang w:eastAsia="zh-CN"/>
        </w:rPr>
        <w:t>__________________</w:t>
      </w:r>
    </w:p>
    <w:p>
      <w:pPr>
        <w:pStyle w:val="Normal"/>
        <w:autoSpaceDE w:val="false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Зайц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контрактной службы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липун В.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только графы с оказанными услуг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bCs/>
      <w:sz w:val="52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32:00Z</dcterms:created>
  <dc:creator>VC</dc:creator>
  <dc:description/>
  <cp:keywords/>
  <dc:language>en-US</dc:language>
  <cp:lastModifiedBy>User</cp:lastModifiedBy>
  <cp:lastPrinted>2025-05-21T16:02:00Z</cp:lastPrinted>
  <dcterms:modified xsi:type="dcterms:W3CDTF">2025-05-23T13:22:00Z</dcterms:modified>
  <cp:revision>35</cp:revision>
  <dc:subject/>
  <dc:title>МИНОБРНАУКИ РОССИИ</dc:title>
</cp:coreProperties>
</file>