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B050"/>
          <w:sz w:val="36"/>
          <w:szCs w:val="36"/>
        </w:rPr>
        <w:t xml:space="preserve">ДОКУМЕНТЫ ДЛЯ ЗАКУПКИ </w:t>
        <w:br/>
        <w:t>из средств гранта «Приоритет 2030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л. IV, разд. 2, п.1, п.п.4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240" w:after="0"/>
              <w:ind w:left="284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Для договоров не превышающих 100 тыс.руб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ны договора с Коммерческими предложениям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ецификация договора должна содержать: «Страна происхождения товара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, акт приема-передачи …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упреждайте Поставщиков (Исполнителей)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2025 году изменились реквизиты ВолгГТУ для программы «Приоритет-2030»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при поставке товара предусмотрен аванс, то Поставщик перед заключением договора обязан открыть лицевой счет «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  <w:lang w:val="en-US"/>
        </w:rPr>
        <w:t>xxxxxxxx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в УФК по месту своего нахождения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User</cp:lastModifiedBy>
  <dcterms:modified xsi:type="dcterms:W3CDTF">2025-05-19T14:51:00Z</dcterms:modified>
  <cp:revision>34</cp:revision>
  <dc:subject/>
  <dc:title/>
</cp:coreProperties>
</file>