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  <w:t xml:space="preserve">ДОКУМЕНТЫ </w:t>
        <w:br/>
        <w:t>ДЛЯ ЗАКУПКИ У ФИЗИЧЕСКИХ ЛИЦ</w:t>
        <w:br/>
        <w:t>БЕЗ ТОРГ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небюджетные средства 223-Ф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Г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разд. 2, п.1, п.п.33)</w:t>
            </w:r>
          </w:p>
        </w:tc>
      </w:tr>
      <w:tr>
        <w:trPr/>
        <w:tc>
          <w:tcPr>
            <w:tcW w:w="974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120" w:after="120"/>
              <w:ind w:left="709" w:hanging="425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ебная записка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120" w:after="120"/>
              <w:ind w:left="709" w:hanging="425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-обоснование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120" w:after="120"/>
              <w:ind w:left="709" w:hanging="425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рческое предложение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120" w:after="120"/>
              <w:ind w:left="709" w:hanging="425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гласие лица на обработку персональных данных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120" w:after="120"/>
              <w:ind w:left="709" w:hanging="425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120" w:after="120"/>
              <w:ind w:left="709" w:hanging="425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ый акт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120" w:after="120"/>
              <w:ind w:left="709" w:hanging="425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тельный акт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120" w:after="120"/>
              <w:ind w:left="709" w:hanging="425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из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hadow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hadow/>
          <w:color w:val="FF0000"/>
          <w:sz w:val="28"/>
          <w:szCs w:val="28"/>
          <w:u w:val="single"/>
        </w:rPr>
        <w:t xml:space="preserve">Все исполнительные документы должны быть представлены в Контрактную службу </w:t>
        <w:br/>
        <w:t>не позднее следующего рабочего дня от даты доку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hadow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hadow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hadow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hadow/>
          <w:color w:val="FF0000"/>
          <w:sz w:val="28"/>
          <w:szCs w:val="28"/>
          <w:u w:val="single"/>
        </w:rPr>
        <w:t xml:space="preserve">Запрещается оформлять документы </w:t>
        <w:br/>
        <w:t>прошедшими датами («задним числом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hadow/>
          <w:color w:val="FF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hadow/>
          <w:color w:val="FF0000"/>
          <w:sz w:val="40"/>
          <w:szCs w:val="40"/>
          <w:u w:val="single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0"/>
    </w:rPr>
  </w:style>
  <w:style w:type="paragraph" w:styleId="Heading">
    <w:name w:val="Heading"/>
    <w:basedOn w:val="Normal"/>
    <w:next w:val="Normal"/>
    <w:qFormat/>
    <w:pPr>
      <w:suppressAutoHyphens w:val="true"/>
      <w:autoSpaceDE w:val="false"/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6:32:00Z</dcterms:created>
  <dc:creator>Хлипун</dc:creator>
  <dc:description/>
  <cp:keywords/>
  <dc:language>en-US</dc:language>
  <cp:lastModifiedBy>Пользователь</cp:lastModifiedBy>
  <dcterms:modified xsi:type="dcterms:W3CDTF">2025-06-01T20:56:00Z</dcterms:modified>
  <cp:revision>25</cp:revision>
  <dc:subject/>
  <dc:title/>
</cp:coreProperties>
</file>