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ДОКУМЕНТЫ ДЛЯ ЗАКУПКИ</w:t>
        <w:br/>
        <w:t>БЕЗ ТОР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бсидия ГЗ или Субсидия на иные це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4-ФЗ</w:t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ая записка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-обоснование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ое предложение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ие лица на обработку персональных данных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о соответствии участника закупки требованиям закона № 44-ФЗ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кт на оказание услуг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казанных услуг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hadow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hadow/>
          <w:color w:val="FF0000"/>
          <w:sz w:val="28"/>
          <w:szCs w:val="28"/>
          <w:u w:val="single"/>
        </w:rPr>
        <w:t xml:space="preserve">Все исполнительные документы должны быть представлены в Контрактную службу </w:t>
        <w:br/>
        <w:t>не позднее следующего рабочего дня от даты доку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hadow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hadow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hadow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hadow/>
          <w:color w:val="FF0000"/>
          <w:sz w:val="28"/>
          <w:szCs w:val="28"/>
          <w:u w:val="single"/>
        </w:rPr>
        <w:t xml:space="preserve">Запрещается оформлять документы </w:t>
        <w:br/>
        <w:t>прошедшими датами («задним числом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hadow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hadow/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sz w:val="20"/>
    </w:rPr>
  </w:style>
  <w:style w:type="paragraph" w:styleId="Heading">
    <w:name w:val="Heading"/>
    <w:basedOn w:val="Normal"/>
    <w:next w:val="Normal"/>
    <w:qFormat/>
    <w:pPr>
      <w:suppressAutoHyphens w:val="true"/>
      <w:autoSpaceDE w:val="false"/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20:42:00Z</dcterms:created>
  <dc:creator>Хлипун</dc:creator>
  <dc:description/>
  <cp:keywords/>
  <dc:language>en-US</dc:language>
  <cp:lastModifiedBy>Пользователь</cp:lastModifiedBy>
  <dcterms:modified xsi:type="dcterms:W3CDTF">2025-06-01T20:56:00Z</dcterms:modified>
  <cp:revision>3</cp:revision>
  <dc:subject/>
  <dc:title/>
</cp:coreProperties>
</file>