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4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992"/>
        <w:gridCol w:w="1417"/>
        <w:gridCol w:w="3544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7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 xml:space="preserve">из средств Гранта на реализацию программы стратегического академического лидерства "Приоритет-2030" </w:t>
              <w:br/>
              <w:t>(Соглашение № ______________________ от ____.____.202__ г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одразделения (зав.кафедрой) </w:t>
        <w:tab/>
        <w:t>_______</w:t>
        <w:tab/>
        <w:t xml:space="preserve">___________ </w:t>
      </w:r>
    </w:p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Директор программы </w:t>
        <w:tab/>
        <w:t>_______</w:t>
        <w:tab/>
        <w:t>Л.М.Гуревич</w:t>
      </w:r>
    </w:p>
    <w:p>
      <w:pPr>
        <w:pStyle w:val="Normal"/>
        <w:spacing w:before="6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20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05-19T14:20:00Z</dcterms:modified>
  <cp:revision>7</cp:revision>
  <dc:subject/>
  <dc:title>Ректору ВолгГТУ</dc:title>
</cp:coreProperties>
</file>