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ДОКУМЕНТЫ ДЛЯ ЗАКУПКИ </w:t>
        <w:br/>
      </w:r>
      <w:r>
        <w:rPr>
          <w:rFonts w:cs="Times New Roman" w:ascii="Times New Roman" w:hAnsi="Times New Roman"/>
          <w:b/>
          <w:shadow/>
          <w:sz w:val="36"/>
          <w:szCs w:val="36"/>
        </w:rPr>
        <w:t xml:space="preserve">из средств ГРА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FF0000"/>
          <w:sz w:val="28"/>
          <w:szCs w:val="28"/>
        </w:rPr>
        <w:t>(кроме программы «Приоритет 2030»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небюджетные средства по 223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л. IV, разд. 2, п.1, п.п.4)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 w:before="240" w:after="0"/>
              <w:ind w:left="284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>Для договоров не превышающих 100 тыс.руб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упке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требования по национальному режи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купка бумаги, компьютерного, радиоэлектронного и измерительного оборудования, некоторой офисной мебели; спортинвентаря и проч.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НАЦИОНАЛЬНЫЙ РЕЖ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цены договора с Коммерческими предложениями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ецификация договора должна содержать: «Страна происхождения товара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оплату (счет, товарная накладная или УПД, акт приема-передачи …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или УПД) должна содержать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трана происхождения товара»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Все исполнительные документы должны быть представлены в Контрактную службу </w:t>
        <w:br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не позднее следующего рабочего дня от даты документ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20:40:00Z</dcterms:created>
  <dc:creator>Хлипун</dc:creator>
  <dc:description/>
  <cp:keywords/>
  <dc:language>en-US</dc:language>
  <cp:lastModifiedBy>User</cp:lastModifiedBy>
  <dcterms:modified xsi:type="dcterms:W3CDTF">2025-05-19T13:50:00Z</dcterms:modified>
  <cp:revision>33</cp:revision>
  <dc:subject/>
  <dc:title/>
</cp:coreProperties>
</file>