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4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1417"/>
        <w:gridCol w:w="3544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7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 xml:space="preserve">из средств Гранта ____ </w:t>
              <w:br/>
              <w:t>(Соглашение № ______________________ от ____.____.202__ г.)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spacing w:before="120" w:after="0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05-19T13:50:00Z</dcterms:modified>
  <cp:revision>17</cp:revision>
  <dc:subject/>
  <dc:title>Ректору ВолгГТУ</dc:title>
</cp:coreProperties>
</file>