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u w:val="single"/>
        </w:rPr>
        <w:t>СОГЛАСОВАНО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Ректору ВолгГТУ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профессору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А.В. Навроцком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жебная записк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 целью выполнения работ по проекту РНФ №___________(внутренний номер №______) «</w:t>
      </w:r>
      <w:r>
        <w:rPr>
          <w:i/>
          <w:u w:val="single"/>
        </w:rPr>
        <w:t xml:space="preserve">Название  проекта» </w:t>
      </w:r>
      <w:r>
        <w:rPr/>
        <w:t>на период с «___»____________20___г. по «___»____________20___г. прошу согласовать распределение обязанностей исполнителей работ по проекту – членов научного коллектива:</w:t>
      </w:r>
    </w:p>
    <w:tbl>
      <w:tblPr>
        <w:tblW w:w="103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84"/>
        <w:gridCol w:w="1743"/>
        <w:gridCol w:w="3911"/>
        <w:gridCol w:w="20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 в проекте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ные обязанност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, согласен</w:t>
            </w:r>
          </w:p>
          <w:p>
            <w:pPr>
              <w:pStyle w:val="Normal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Иван Ивано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екта, ВНС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проектом, выполнение показателей эффективности работы по проекту; выполнение плана научного исследования; выполнение проекта в соответствии с заявкой, поданной на конкурс; обеспечение реализации проекта в полном объеме и в установленные сроки; исполнение сметы расходов; подготовка научных и других отчетов для Работодателя                                 и РНФ и т.п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Руководитель проекта ______________________ / Ф.И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зы:</w:t>
      </w:r>
    </w:p>
    <w:p>
      <w:pPr>
        <w:pStyle w:val="Normal"/>
        <w:rPr/>
      </w:pPr>
      <w:r>
        <w:rPr/>
        <w:t>Зав.  кафедрой _____________________________/Ф.И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НиИ __________________________ Н.А. Кида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709"/>
      <w:outlineLvl w:val="0"/>
    </w:pPr>
    <w:rPr>
      <w:rFonts w:cs="Arial"/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autoSpaceDE w:val="false"/>
      <w:ind w:left="0" w:right="0" w:firstLine="709"/>
      <w:jc w:val="center"/>
    </w:pPr>
    <w:rPr>
      <w:b/>
      <w:sz w:val="20"/>
      <w:szCs w:val="22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autoSpaceDE w:val="false"/>
      <w:jc w:val="both"/>
    </w:pPr>
    <w:rPr>
      <w:rFonts w:cs="Arial"/>
      <w:sz w:val="20"/>
      <w:szCs w:val="18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142"/>
    </w:pPr>
    <w:rPr>
      <w:rFonts w:cs="Arial"/>
      <w:bCs/>
      <w:sz w:val="28"/>
      <w:szCs w:val="18"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426"/>
      <w:jc w:val="both"/>
    </w:pPr>
    <w:rPr>
      <w:rFonts w:cs="Arial"/>
      <w:sz w:val="20"/>
      <w:szCs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7:56:00Z</dcterms:created>
  <dc:creator>Коля</dc:creator>
  <dc:description/>
  <cp:keywords/>
  <dc:language>en-US</dc:language>
  <cp:lastModifiedBy>Пользователь</cp:lastModifiedBy>
  <cp:lastPrinted>2019-08-19T10:01:00Z</cp:lastPrinted>
  <dcterms:modified xsi:type="dcterms:W3CDTF">2023-01-19T05:08:00Z</dcterms:modified>
  <cp:revision>5</cp:revision>
  <dc:subject/>
  <dc:title>ДОГОВОР</dc:title>
</cp:coreProperties>
</file>