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jc w:val="center"/>
        <w:rPr/>
      </w:pPr>
      <w:r>
        <w:rPr>
          <w:bCs/>
        </w:rPr>
        <w:t>подряда на выполнение научно-исследовательских,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пытно-конструкторских работ 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№ </w:t>
      </w:r>
      <w:r>
        <w:rPr>
          <w:bCs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3835 от 30.12.2020</w:t>
      </w:r>
      <w:r>
        <w:rPr>
          <w:sz w:val="20"/>
          <w:szCs w:val="20"/>
        </w:rPr>
        <w:t>г.</w:t>
      </w:r>
      <w:r>
        <w:rPr>
          <w:sz w:val="20"/>
        </w:rPr>
        <w:t>, с одной стороны и научный (трудовой) коллектив, действующий на основании приказа ректора № __________ от «____»___________ 20____ г.,    в лице</w:t>
      </w:r>
      <w:r>
        <w:rPr>
          <w:sz w:val="28"/>
        </w:rPr>
        <w:t xml:space="preserve"> ________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18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настоящего 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ий Договор 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ПРЕДМЕТ ДОГОВОРА</w:t>
      </w:r>
    </w:p>
    <w:p>
      <w:pPr>
        <w:pStyle w:val="Normal"/>
        <w:ind w:firstLine="708"/>
        <w:rPr/>
      </w:pPr>
      <w:r>
        <w:rPr>
          <w:sz w:val="20"/>
        </w:rPr>
        <w:t>1.1.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поручает, а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принимает на себя обязательства выполнить следующую работу: </w:t>
      </w: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ind w:firstLine="720"/>
        <w:jc w:val="center"/>
        <w:rPr>
          <w:sz w:val="18"/>
        </w:rPr>
      </w:pPr>
      <w:r>
        <w:rPr>
          <w:i/>
          <w:iCs/>
          <w:sz w:val="18"/>
          <w:szCs w:val="20"/>
        </w:rPr>
        <w:t>(наименование темы научно-исследовательской, опытно-конструкторской работы)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Работа должна отвечать требованиям договора (х/д, г/б темы) и приложений к нему, а также требованиям статей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Гражданского кодекса РФ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1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бязан своевременно принять и оплатить работы по акту с отметкой качества выполненных работ, которое должно соответствовать требованиям договора (х/д, г/б темы) и приложений к нем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СТОИМОСТЬ РАБОТ И ПОРЯДОК ВЫПЛАТЫ ВОЗНАГРАЖДЕН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2.1.Стоимость выполнения работ по настоящему Договору соответствует стоимости работ согласно сметы договора 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 xml:space="preserve">2.2.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плачивае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ю</w:t>
      </w:r>
      <w:r>
        <w:rPr>
          <w:sz w:val="20"/>
        </w:rPr>
        <w:t xml:space="preserve"> выполненные работы (этапы работ) по актам приемки работ путем выплаты вознаграждения конкретным работникам на основании распределения собрания коллектива в соответствии с актом сдачи – приемки результатов научно-исследовательской, опытно-конструкторской работы. Выплата вознаграждения производится через кассу заказчика  или на банковские счета сотрудников научного (трудового) коллектива по мере выполнения договора (х/д, г/б темы) и поступления денежных средств от третьего лица, финансирующего договор (х/д, г/б тему), в сроки установленные для получения заработной платы у Заказчи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СРОКИ И УСЛОВИЯ ВЫПОЛНЕНИЯ РАБОТ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0"/>
        </w:rPr>
        <w:t xml:space="preserve"> </w:t>
      </w:r>
      <w:r>
        <w:rPr>
          <w:sz w:val="20"/>
          <w:lang w:val="en-US" w:eastAsia="en-US"/>
        </w:rPr>
        <w:t>3.1.</w:t>
      </w:r>
      <w:r>
        <w:rPr>
          <w:sz w:val="20"/>
        </w:rPr>
        <w:t xml:space="preserve"> Начало работ</w:t>
      </w:r>
      <w:r>
        <w:rPr>
          <w:sz w:val="20"/>
          <w:lang w:val="en-US" w:eastAsia="en-US"/>
        </w:rPr>
        <w:t xml:space="preserve"> __________________</w:t>
        <w:tab/>
        <w:t xml:space="preserve"> 3.2.</w:t>
      </w:r>
      <w:r>
        <w:rPr>
          <w:sz w:val="20"/>
        </w:rPr>
        <w:t xml:space="preserve"> Окончание работ ____________________</w:t>
      </w:r>
    </w:p>
    <w:p>
      <w:pPr>
        <w:pStyle w:val="FR1"/>
        <w:ind w:left="2160" w:hanging="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6"/>
        </w:rPr>
        <w:t>(день, месяц, год)</w:t>
      </w:r>
      <w:r>
        <w:rPr>
          <w:rFonts w:cs="Times New Roman" w:ascii="Times New Roman" w:hAnsi="Times New Roman"/>
          <w:sz w:val="20"/>
        </w:rPr>
        <w:t xml:space="preserve"> </w:t>
        <w:tab/>
        <w:tab/>
      </w:r>
      <w:r>
        <w:rPr>
          <w:rFonts w:cs="Times New Roman" w:ascii="Times New Roman" w:hAnsi="Times New Roman"/>
          <w:sz w:val="16"/>
        </w:rPr>
        <w:t xml:space="preserve">                                       (день, месяц, год)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Датой выполнения работ считается день приемки всех работ по акту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3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гарантирует своевременное и качественное выполнение работ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 случае невыполн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работ по настоящему Договору, а также в случае наруш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условий настоящего Договора при выполнении рабо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вправе отказаться от оплаты работ по настоящему Договору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РАЗРЕШЕНИЕ СПОР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.1. Все споры, возникающие по Договору или в связи с ним, подлежат рассмотрению в суд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ПРОЧИЕ УСЛОВ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1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не имеет права передавать третьему лицу права и обязательства по настоящему Договору без письменного соглас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6.2.</w:t>
      </w:r>
      <w:r>
        <w:rPr>
          <w:sz w:val="20"/>
        </w:rPr>
        <w:t xml:space="preserve">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6.3.</w:t>
      </w:r>
      <w:r>
        <w:rPr>
          <w:sz w:val="20"/>
        </w:rPr>
        <w:t xml:space="preserve"> Налоговым агентом является Заказчик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6.4. Заказчик компенсирует членам научного коллектива расходы, произведенные ими в рамках осуществления работ в соответствии с этим договором вне места постоянной работы в соответствии с нормами, утвержденными приказом ректор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ДОВЕРЕННОСТЬ КОЛЛЕКТИВА РАБОТНИКОВ НАУЧНОМУ РУКОВОДИТЕЛЮ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Коллектив работников, выполняющих работы по настоящему Договору, с текстом настоящего Договора ознакомлены и доверяют научному руководителю </w:t>
      </w:r>
      <w:r>
        <w:rPr>
          <w:sz w:val="28"/>
          <w:lang w:val="en-US" w:eastAsia="en-US"/>
        </w:rPr>
        <w:t>________________________________________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16"/>
        </w:rPr>
        <w:t>( ф.и.о. научного руководителя)</w:t>
      </w:r>
    </w:p>
    <w:p>
      <w:pPr>
        <w:pStyle w:val="Normal"/>
        <w:widowControl w:val="false"/>
        <w:jc w:val="both"/>
        <w:rPr/>
      </w:pPr>
      <w:r>
        <w:rPr>
          <w:sz w:val="20"/>
        </w:rPr>
        <w:t>выполнять от их имени все необходимые действия, в том числе подписать настоящий Договор и другие документы, относящиеся к настоящему Договор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>
          <w:sz w:val="28"/>
          <w:szCs w:val="20"/>
          <w:lang w:val="en-US" w:eastAsia="en-US"/>
        </w:rPr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технический университ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20296Х09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ский счет 0321464300000001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11806101  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0"/>
              </w:rPr>
              <w:t xml:space="preserve">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НиИ Н.А. Кидалов</w:t>
            </w:r>
          </w:p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  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1-04-05T07:34:00Z</dcterms:modified>
  <cp:revision>24</cp:revision>
  <dc:subject/>
  <dc:title>ТРУДОВОЙ ДОГОВОР (КОНТРАКТ) No</dc:title>
</cp:coreProperties>
</file>