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jc w:val="center"/>
        <w:rPr/>
      </w:pPr>
      <w:r>
        <w:rPr>
          <w:bCs/>
        </w:rPr>
        <w:t>подряда на выполнение научно-исследовательских,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пытно-конструкторских работ 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№ </w:t>
      </w:r>
      <w:r>
        <w:rPr>
          <w:bCs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3835 от 30.12.2020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>
          <w:sz w:val="28"/>
        </w:rPr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через кассу заказчика  или на банковские счета сотрудников научного (трудового) коллектива по мере выполнения договора (х/д, г/б темы) и поступления денежных средств от третьего лица, финансирующего договор (х/д, г/б тему), в сроки установленные для получения заработной платы у Заказчи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5. </w:t>
      </w:r>
      <w:r>
        <w:rPr>
          <w:b/>
          <w:i/>
          <w:color w:val="000000"/>
          <w:sz w:val="20"/>
        </w:rPr>
        <w:t xml:space="preserve">Исполнитель </w:t>
      </w:r>
      <w:r>
        <w:rPr>
          <w:color w:val="000000"/>
          <w:sz w:val="20"/>
        </w:rPr>
        <w:t>дает согласие на осуществление в отношении них проверки Главным распорядителем бюджетных средств и органами государственного финансового контроля за соблюдением условий, целей и порядка предоставления грант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Н.А. Кидалов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5-18T10:57:00Z</dcterms:modified>
  <cp:revision>29</cp:revision>
  <dc:subject/>
  <dc:title>ТРУДОВОЙ ДОГОВОР (КОНТРАКТ) No</dc:title>
</cp:coreProperties>
</file>